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07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recompiled on  PLAY BASIC v1.63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ALL included music files a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copyright 07-08  by  All Game Musi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00x by 600y by 32  fullscree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Man, the water absorbing flying hero, wants to save the city by blocking all the flooding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below my be empty and all people have gone to higher ground but, this is your home city and your not going to give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Man involves a flying hero that absorbs all falling water drops that touche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the falling water from flooding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od reaches the top of the highest buildings then all hop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dro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 Frog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00 points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flood waters reaches the top of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 score is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your nam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hen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game. ANY time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the function 5 key for more on screen help while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came with this zip is required for this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he below are missing, then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REQUIR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n 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n Man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1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2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4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5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6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_7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SCORES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TART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 DAY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lso uses music files from my    allgamemusic.com    web site. The originals may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TART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 DAY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files may be replaced in the GAME PLAYING screen if you wish to hear a different tu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s are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SCORES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1 file may be replaced in the HIGH SCORE screen if you wish to hear a different 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name is what you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 MAN Hi Scores.dat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can be erased if you want to rese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end of  Rain Man README.doc file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